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0</wp:posOffset>
                </wp:positionH>
                <wp:positionV relativeFrom="paragraph">
                  <wp:posOffset>-428625</wp:posOffset>
                </wp:positionV>
                <wp:extent cx="6671310" cy="888682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869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38200"/>
                            <a:gd name="textAreaBottom" fmla="*/ 4853880 h 5038200"/>
                          </a:gdLst>
                          <a:ahLst/>
                          <a:rect l="textAreaLeft" t="textAreaTop" r="textAreaRight" b="textAreaBottom"/>
                          <a:pathLst>
                            <a:path w="21600" h="287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73"/>
                              </a:lnTo>
                              <a:arcTo wR="3600" hR="3600" stAng="10800000" swAng="-5400000"/>
                              <a:lnTo>
                                <a:pt x="18000" y="287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N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assessment task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-33.75pt;width:525.25pt;height:6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J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NE WEE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assessment task consists of 5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363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Z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ZA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er"/>
        <w:tabs>
          <w:tab w:val="clear" w:pos="720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NSTRUCTIONS AND INFORMATION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project must be completed over a period of one week – one hour per day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70"/>
        <w:gridCol w:w="239"/>
        <w:gridCol w:w="937"/>
      </w:tblGrid>
      <w:tr>
        <w:trPr>
          <w:trHeight w:val="300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70"/>
        <w:gridCol w:w="239"/>
        <w:gridCol w:w="937"/>
      </w:tblGrid>
      <w:tr>
        <w:trPr>
          <w:trHeight w:val="300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do this task you will ne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air of scisso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w boxes of match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roject book with thick enough pages to paste matches 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LAYING WITH MATCH STICKS TO MAKE DIFFERENT KINDS OF GEOMETRIC SHAPES, i.e. SQUARES, HEXAGONS AND TRIANGLES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95475</wp:posOffset>
                  </wp:positionH>
                  <wp:positionV relativeFrom="paragraph">
                    <wp:posOffset>154305</wp:posOffset>
                  </wp:positionV>
                  <wp:extent cx="2009775" cy="98107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154305</wp:posOffset>
                      </wp:positionV>
                      <wp:extent cx="1619250" cy="82867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6.5pt;margin-top:12.15pt;width:127.45pt;height:65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54305</wp:posOffset>
                      </wp:positionV>
                      <wp:extent cx="819150" cy="828675"/>
                      <wp:effectExtent l="14605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75pt;margin-top:12.15pt;width:64.45pt;height:65.2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03.5pt;margin-top:12.15pt;width:29.2pt;height:58.45pt;mso-wrap-style:none;v-text-anchor:middle" type="_x0000_t136">
                  <v:path textpathok="t"/>
                  <v:textpath on="t" fitshape="t" string="?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312pt;margin-top:12.15pt;width:29.2pt;height:58.45pt;mso-wrap-style:none;v-text-anchor:middle" type="_x0000_t136">
                  <v:path textpathok="t"/>
                  <v:textpath on="t" fitshape="t" string="?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6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100" w:hRule="atLeast"/>
        </w:trPr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efore you start working cut the bottom sections of all your matches so that they are all 4cm long.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CTION 1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 us start with a simple exercise. Take 4 matches and paste them as follow: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1722" w:hRule="atLeast"/>
        </w:trPr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80490</wp:posOffset>
                  </wp:positionH>
                  <wp:positionV relativeFrom="paragraph">
                    <wp:posOffset>-1233170</wp:posOffset>
                  </wp:positionV>
                  <wp:extent cx="1419225" cy="1235075"/>
                  <wp:effectExtent l="0" t="0" r="0" b="0"/>
                  <wp:wrapTight wrapText="bothSides">
                    <wp:wrapPolygon edited="0">
                      <wp:start x="-149" y="0"/>
                      <wp:lineTo x="-149" y="21445"/>
                      <wp:lineTo x="21598" y="21445"/>
                      <wp:lineTo x="21598" y="0"/>
                      <wp:lineTo x="-149" y="0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ype of shape is this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perimeter in cm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surface area of your shape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 want to build a bigger shape with the same properties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78"/>
        <w:gridCol w:w="7141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six matches be enough? Give a reason for your answer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78"/>
        <w:gridCol w:w="7141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minimum amount of matches that you will need to build the bigger shape with the same properties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78"/>
        <w:gridCol w:w="7141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 use the amount of matches as specified in 1.4.2 and build the shape. Paste it in your project book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CTION 2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 at the following: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66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color w:val="66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52880</wp:posOffset>
                  </wp:positionH>
                  <wp:positionV relativeFrom="paragraph">
                    <wp:posOffset>-1532255</wp:posOffset>
                  </wp:positionV>
                  <wp:extent cx="2177415" cy="1660525"/>
                  <wp:effectExtent l="0" t="0" r="0" b="0"/>
                  <wp:wrapTight wrapText="bothSides">
                    <wp:wrapPolygon edited="0">
                      <wp:start x="6279" y="165"/>
                      <wp:lineTo x="1005" y="165"/>
                      <wp:lineTo x="0" y="414"/>
                      <wp:lineTo x="83" y="20187"/>
                      <wp:lineTo x="586" y="21184"/>
                      <wp:lineTo x="669" y="21184"/>
                      <wp:lineTo x="20510" y="21184"/>
                      <wp:lineTo x="20762" y="21184"/>
                      <wp:lineTo x="21515" y="20353"/>
                      <wp:lineTo x="21515" y="1162"/>
                      <wp:lineTo x="20510" y="165"/>
                      <wp:lineTo x="20008" y="165"/>
                      <wp:lineTo x="6279" y="165"/>
                    </wp:wrapPolygon>
                  </wp:wrapTight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741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matches were used to build the above shapes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perimeter of the bigger outside shape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the difference of the surface area of the outer shape and the inner shape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 move 4 matches to make 3 squares. Build your new shape and paste inside your project book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CTION 3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following is given: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496" w:hRule="atLeast"/>
        </w:trPr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33020</wp:posOffset>
                      </wp:positionV>
                      <wp:extent cx="3190875" cy="14541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1040" cy="1454040"/>
                                <a:chOff x="0" y="0"/>
                                <a:chExt cx="3191040" cy="1454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" descr="Description: http://www.learning-tree.org.uk/images/5squaresto4.gif"/>
                                <pic:cNvPicPr/>
                              </pic:nvPicPr>
                              <pic:blipFill>
                                <a:blip r:embed="rId6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3191040" cy="145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12680" y="283680"/>
                                  <a:ext cx="76320" cy="15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75600" bIns="75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5080" y="283680"/>
                                  <a:ext cx="76320" cy="15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75600" bIns="75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0" y="964080"/>
                                  <a:ext cx="76320" cy="15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75600" bIns="75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0280" y="964080"/>
                                  <a:ext cx="76320" cy="15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75600" bIns="75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2680" y="964080"/>
                                  <a:ext cx="76320" cy="15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75600" bIns="75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3pt;margin-top:2.6pt;width:251.25pt;height:114.5pt" coordorigin="766,52" coordsize="5025,22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766;top:52;width:5024;height:228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3778;top:499;width:119;height:247;mso-wrap-style:none;v-text-anchor:middle" type="_x0000_t136">
                        <v:path textpathok="t"/>
                        <v:textpath on="t" fitshape="t" string="1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963;top:499;width:119;height:247;mso-wrap-style:none;v-text-anchor:middle" type="_x0000_t136">
                        <v:path textpathok="t"/>
                        <v:textpath on="t" fitshape="t" string="2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333;top:1570;width:119;height:247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593;top:1570;width:119;height:247;mso-wrap-style:none;v-text-anchor:middle" type="_x0000_t136">
                        <v:path textpathok="t"/>
                        <v:textpath on="t" fitshape="t" string="4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778;top:1570;width:119;height:247;mso-wrap-style:none;v-text-anchor:middle" type="_x0000_t136">
                        <v:path textpathok="t"/>
                        <v:textpath on="t" fitshape="t" string="5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total number of matches used to construct the above shown shapes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ny three combinations using any two of the given squares to make rectangles. For example 1 + 2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e squa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res 3, 4 and 5. Now determine the combined surface area of the rectangle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e squares 1 and 5 and determine the combined perimeter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 move 2 matches to new positions to get only 4 squares. (No overlapping or loose ends). Build the shape and paste it in your project book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CTION 4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following is given: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3099" w:hRule="atLeast"/>
        </w:trPr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9410</wp:posOffset>
                  </wp:positionH>
                  <wp:positionV relativeFrom="paragraph">
                    <wp:posOffset>26035</wp:posOffset>
                  </wp:positionV>
                  <wp:extent cx="1666875" cy="2457450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Arial" w:hAnsi="Arial" w:cs="Arial"/>
                <w:color w:val="666600"/>
                <w:sz w:val="24"/>
                <w:szCs w:val="24"/>
              </w:rPr>
            </w:pPr>
            <w:r>
              <w:rPr>
                <w:rFonts w:cs="Arial"/>
                <w:color w:val="6666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color w:val="66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00"/>
                <w:sz w:val="24"/>
                <w:szCs w:val="24"/>
              </w:rPr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e 6 matches so that 5 squares are formed: (Hint: Cut one of your 4 cm matches in half). Build the five squares and paste it in your project book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combined surface area of your 5 squares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matches did you use to build the 5 squares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97" w:right="1797" w:gutter="0" w:header="720" w:top="92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0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CTION 5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ollowing shape is given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85875</wp:posOffset>
                  </wp:positionH>
                  <wp:positionV relativeFrom="paragraph">
                    <wp:posOffset>2540</wp:posOffset>
                  </wp:positionV>
                  <wp:extent cx="1676400" cy="1552575"/>
                  <wp:effectExtent l="0" t="0" r="0" b="0"/>
                  <wp:wrapTight wrapText="bothSides">
                    <wp:wrapPolygon edited="0">
                      <wp:start x="13700" y="263"/>
                      <wp:lineTo x="6542" y="263"/>
                      <wp:lineTo x="3827" y="790"/>
                      <wp:lineTo x="3827" y="2371"/>
                      <wp:lineTo x="124" y="10014"/>
                      <wp:lineTo x="124" y="11858"/>
                      <wp:lineTo x="248" y="12912"/>
                      <wp:lineTo x="4197" y="19501"/>
                      <wp:lineTo x="6048" y="20949"/>
                      <wp:lineTo x="6418" y="20949"/>
                      <wp:lineTo x="7776" y="20949"/>
                      <wp:lineTo x="15304" y="20949"/>
                      <wp:lineTo x="17773" y="20555"/>
                      <wp:lineTo x="17649" y="19237"/>
                      <wp:lineTo x="20858" y="12912"/>
                      <wp:lineTo x="21106" y="11331"/>
                      <wp:lineTo x="21228" y="9354"/>
                      <wp:lineTo x="17403" y="2239"/>
                      <wp:lineTo x="16539" y="1448"/>
                      <wp:lineTo x="14934" y="263"/>
                      <wp:lineTo x="13700" y="263"/>
                    </wp:wrapPolygon>
                  </wp:wrapTight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213360</wp:posOffset>
                      </wp:positionV>
                      <wp:extent cx="292100" cy="32258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5.4pt;mso-wrap-distance-left:9.05pt;mso-wrap-distance-right:9.05pt;mso-wrap-distance-top:0pt;mso-wrap-distance-bottom:0pt;margin-top:16.8pt;mso-position-vertical-relative:text;margin-left:1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354965</wp:posOffset>
                      </wp:positionV>
                      <wp:extent cx="292100" cy="3225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5.4pt;mso-wrap-distance-left:9.05pt;mso-wrap-distance-right:9.05pt;mso-wrap-distance-top:0pt;mso-wrap-distance-bottom:0pt;margin-top:27.95pt;mso-position-vertical-relative:text;margin-left:18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051560</wp:posOffset>
                      </wp:positionV>
                      <wp:extent cx="292100" cy="32258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5.4pt;mso-wrap-distance-left:9.05pt;mso-wrap-distance-right:9.05pt;mso-wrap-distance-top:0pt;mso-wrap-distance-bottom:0pt;margin-top:82.8pt;mso-position-vertical-relative:text;margin-left:15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598805</wp:posOffset>
                      </wp:positionV>
                      <wp:extent cx="374650" cy="32258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1760" cy="129540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6" t="-111" r="-126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760" cy="129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25.4pt;mso-wrap-distance-left:9.05pt;mso-wrap-distance-right:9.05pt;mso-wrap-distance-top:0pt;mso-wrap-distance-bottom:0pt;margin-top:47.15pt;mso-position-vertical-relative:text;margin-left:1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760" cy="1295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6" t="-111" r="-12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822960</wp:posOffset>
                      </wp:positionV>
                      <wp:extent cx="292100" cy="32258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5.4pt;mso-wrap-distance-left:9.05pt;mso-wrap-distance-right:9.05pt;mso-wrap-distance-top:0pt;mso-wrap-distance-bottom:0pt;margin-top:64.8pt;mso-position-vertical-relative:text;margin-left:1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822960</wp:posOffset>
                      </wp:positionV>
                      <wp:extent cx="292100" cy="32258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1760" cy="129540"/>
                                        <wp:effectExtent l="0" t="0" r="0" b="0"/>
                                        <wp:docPr id="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26" t="-111" r="-126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760" cy="129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5.4pt;mso-wrap-distance-left:9.05pt;mso-wrap-distance-right:9.05pt;mso-wrap-distance-top:0pt;mso-wrap-distance-bottom:0pt;margin-top:64.8pt;mso-position-vertical-relative:text;margin-left:1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760" cy="12954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6" t="-111" r="-12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409575</wp:posOffset>
                      </wp:positionV>
                      <wp:extent cx="292100" cy="32258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25.4pt;mso-wrap-distance-left:9.05pt;mso-wrap-distance-right:9.05pt;mso-wrap-distance-top:0pt;mso-wrap-distance-bottom:0pt;margin-top:32.25pt;mso-position-vertical-relative:text;margin-left:1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ype of shape is this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total number of matches used to build the shape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perimeter of the shape?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eight of all the triangles = 3 cm. Determine the total surface area of triangles A to F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19"/>
        <w:gridCol w:w="241"/>
        <w:gridCol w:w="919"/>
      </w:tblGrid>
      <w:tr>
        <w:trPr>
          <w:trHeight w:val="208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 move 4 matches to make 3 equilateral triangles. Construct your equilateral triangles and paste it in your project book.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  <w:gridCol w:w="239"/>
        <w:gridCol w:w="1077"/>
      </w:tblGrid>
      <w:tr>
        <w:trPr>
          <w:trHeight w:val="300" w:hRule="atLeast"/>
        </w:trPr>
        <w:tc>
          <w:tcPr>
            <w:tcW w:w="8764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6"/>
      <w:footerReference w:type="default" r:id="rId17"/>
      <w:type w:val="nextPage"/>
      <w:pgSz w:w="12240" w:h="15840"/>
      <w:pgMar w:left="1797" w:right="1797" w:gutter="0" w:header="720" w:top="92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reserved                                                                                                Please turn over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reserved                                                                                                Please turn ove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reserved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540" w:hanging="0"/>
      <w:rPr/>
    </w:pPr>
    <w:r>
      <w:rPr>
        <w:rFonts w:cs="Arial" w:ascii="Arial" w:hAnsi="Arial"/>
        <w:sz w:val="20"/>
        <w:lang w:val="en-US"/>
      </w:rPr>
      <w:t>MLMS4                                                   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65500</wp:posOffset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540" w:hanging="0"/>
      <w:rPr/>
    </w:pPr>
    <w:r>
      <w:rPr>
        <w:rFonts w:cs="Arial" w:ascii="Arial" w:hAnsi="Arial"/>
        <w:sz w:val="20"/>
        <w:lang w:val="en-US"/>
      </w:rPr>
      <w:t>MLMS4                                                                                                           SBA-Task: Project 2013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365500</wp:posOffset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669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lang w:val="en-ZA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6666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5:00Z</dcterms:created>
  <dc:creator>E.Peck</dc:creator>
  <dc:description/>
  <cp:keywords/>
  <dc:language>en-US</dc:language>
  <cp:lastModifiedBy>Peter Lengene</cp:lastModifiedBy>
  <cp:lastPrinted>2013-07-31T21:58:00Z</cp:lastPrinted>
  <dcterms:modified xsi:type="dcterms:W3CDTF">2013-07-31T19:58:00Z</dcterms:modified>
  <cp:revision>22</cp:revision>
  <dc:subject/>
  <dc:title> </dc:title>
</cp:coreProperties>
</file>